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бр. 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60" w:hanging="0"/>
        <w:jc w:val="right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8740</wp:posOffset>
                </wp:positionV>
                <wp:extent cx="0" cy="760476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2pt" to="-0.45pt,60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8430</wp:posOffset>
                </wp:positionH>
                <wp:positionV relativeFrom="paragraph">
                  <wp:posOffset>78740</wp:posOffset>
                </wp:positionV>
                <wp:extent cx="0" cy="14128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6.2pt" to="510.9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81915</wp:posOffset>
                </wp:positionV>
                <wp:extent cx="65004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45pt" to="511.1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76365</wp:posOffset>
                </wp:positionH>
                <wp:positionV relativeFrom="paragraph">
                  <wp:posOffset>90805</wp:posOffset>
                </wp:positionV>
                <wp:extent cx="0" cy="14008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.15pt" to="509.95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3980</wp:posOffset>
                </wp:positionV>
                <wp:extent cx="6477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4pt" to="510.15pt,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96315</wp:posOffset>
                </wp:positionV>
                <wp:extent cx="64770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8.45pt" to="510.15pt,7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0" cy="75799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0.45pt,6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lang w:val="sr-RS"/>
        </w:rPr>
      </w:pPr>
      <w:r>
        <w:rPr>
          <w:rFonts w:cs="Calibri"/>
          <w:b/>
        </w:rPr>
        <w:t>ЈН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  <w:b/>
        </w:rPr>
        <w:t>бр</w:t>
      </w:r>
      <w:r>
        <w:rPr>
          <w:rFonts w:cs="Calibri"/>
          <w:b/>
          <w:lang w:val="sr-RS"/>
        </w:rPr>
        <w:t>.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2</w:t>
      </w:r>
      <w:r>
        <w:rPr>
          <w:rFonts w:cs="Calibri"/>
          <w:b/>
          <w:lang w:val="en-GB"/>
        </w:rPr>
        <w:t>2/25</w:t>
      </w:r>
      <w:r>
        <w:rPr>
          <w:rFonts w:cs="Calibri"/>
          <w:b/>
        </w:rPr>
        <w:t xml:space="preserve"> Транспортне услуге у јавном саобраћају-месечне карт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tbl>
      <w:tblPr>
        <w:tblW w:w="1024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80"/>
        <w:gridCol w:w="7040"/>
        <w:gridCol w:w="23"/>
      </w:tblGrid>
      <w:tr>
        <w:trPr>
          <w:trHeight w:val="29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0" w:hanging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РЕФЕРЕНТНА ЛИСТ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писак пружених услуг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д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ФЕРЕНТНИ</w:t>
            </w:r>
          </w:p>
        </w:tc>
        <w:tc>
          <w:tcPr>
            <w:tcW w:w="7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/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ВРЕДНОСТ УСЛУГЕ   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rFonts w:cs="Calibri"/>
                <w:sz w:val="20"/>
                <w:szCs w:val="20"/>
              </w:rPr>
              <w:t>ДАТУМ ЗАКЉУЧЕЊА УГОВ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бр.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УЧИЛАЦ</w:t>
            </w:r>
          </w:p>
        </w:tc>
        <w:tc>
          <w:tcPr>
            <w:tcW w:w="7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65735</wp:posOffset>
                </wp:positionV>
                <wp:extent cx="64833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05pt" to="510.65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-40.75pt" to="24.8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40.75pt" to="171.0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-517525</wp:posOffset>
                </wp:positionV>
                <wp:extent cx="0" cy="564070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-40.75pt" to="304.85pt,40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-517525</wp:posOffset>
                </wp:positionV>
                <wp:extent cx="0" cy="49072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-40.75pt" to="510.45pt,3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335915</wp:posOffset>
                </wp:positionV>
                <wp:extent cx="64833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5pt" to="510.65pt,2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36550</wp:posOffset>
                </wp:positionV>
                <wp:extent cx="64833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5pt" to="510.65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706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09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6482715</wp:posOffset>
                </wp:positionH>
                <wp:positionV relativeFrom="paragraph">
                  <wp:posOffset>337185</wp:posOffset>
                </wp:positionV>
                <wp:extent cx="12065" cy="133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0.45pt;margin-top:26.55pt;width:0.9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70015</wp:posOffset>
                </wp:positionH>
                <wp:positionV relativeFrom="paragraph">
                  <wp:posOffset>337185</wp:posOffset>
                </wp:positionV>
                <wp:extent cx="12700" cy="133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45pt;margin-top:26.5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6473190</wp:posOffset>
                </wp:positionH>
                <wp:positionV relativeFrom="paragraph">
                  <wp:posOffset>328930</wp:posOffset>
                </wp:positionV>
                <wp:extent cx="18415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7pt;margin-top:25.9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88430</wp:posOffset>
                </wp:positionH>
                <wp:positionV relativeFrom="paragraph">
                  <wp:posOffset>349250</wp:posOffset>
                </wp:positionV>
                <wp:extent cx="0" cy="12725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7.5pt" to="510.9pt,12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2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5460"/>
        <w:gridCol w:w="30"/>
      </w:tblGrid>
      <w:tr>
        <w:trPr>
          <w:trHeight w:val="276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тум: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Потпис овлашћеног лиц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_______________________________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4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.П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4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65004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51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17-12-04T08:00:00Z</cp:lastPrinted>
  <dcterms:modified xsi:type="dcterms:W3CDTF">2025-12-03T09:49:00Z</dcterms:modified>
  <cp:revision>222</cp:revision>
  <dc:subject/>
  <dc:title/>
</cp:coreProperties>
</file>